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68203890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5805055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13210579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57869506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